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1. Wpisz do tabeli jakie znasz rośliny zbożowe, rośliny oleiste i rośliny włókniste.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  <w:szCs w:val="36"/>
          <w:lang w:val="en-US" w:eastAsia="en-US"/>
        </w:rPr>
      </w:pPr>
      <w:r>
        <w:rPr>
          <w:sz w:val="24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93090</wp:posOffset>
            </wp:positionH>
            <wp:positionV relativeFrom="paragraph">
              <wp:posOffset>270510</wp:posOffset>
            </wp:positionV>
            <wp:extent cx="6986905" cy="4488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6905" cy="448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36"/>
        </w:rPr>
        <w:t>2.</w:t>
      </w:r>
      <w:r>
        <w:rPr>
          <w:sz w:val="24"/>
          <w:szCs w:val="24"/>
        </w:rPr>
        <w:t xml:space="preserve"> Która roślina jest jednocześnie oleistą i włóknistą?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object w:dxaOrig="10551" w:dyaOrig="9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2.35pt;margin-top:0.3pt;width:533.25pt;height:42.7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787402698" r:id="rId3"/>
        </w:object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object w:dxaOrig="10551" w:dyaOrig="9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42.35pt;margin-top:12.35pt;width:533.25pt;height:42.7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592983017" r:id="rId5"/>
        </w:objec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spacing w:before="0" w:after="200"/>
        <w:rPr>
          <w:szCs w:val="36"/>
        </w:rPr>
      </w:pPr>
      <w:r>
        <w:rPr>
          <w:szCs w:val="36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RZ/1/1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RZ/1/1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PRZYRODNICZA: W ŚWIECIE ROŚLIN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0:23:00Z</dcterms:created>
  <dc:creator>EUROFORUM</dc:creator>
  <dc:description/>
  <cp:keywords/>
  <dc:language>en-US</dc:language>
  <cp:lastModifiedBy>Katarzyna Kopeć</cp:lastModifiedBy>
  <cp:lastPrinted>2015-01-12T14:13:00Z</cp:lastPrinted>
  <dcterms:modified xsi:type="dcterms:W3CDTF">2015-08-13T14:54:00Z</dcterms:modified>
  <cp:revision>3</cp:revision>
  <dc:subject/>
  <dc:title/>
</cp:coreProperties>
</file>